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3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Муниципальное казенное общеобразовательное учреждение средня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бщеобразовательная школа № 1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 12 месяцев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7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72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6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2 </w:t>
      </w:r>
      <w:r>
        <w:rPr>
          <w:rFonts w:cs="Times New Roman" w:ascii="Times New Roman" w:hAnsi="Times New Roman"/>
          <w:lang w:eastAsia="ru-RU"/>
        </w:rPr>
        <w:t xml:space="preserve">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5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5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 и Контур-Зарплата  (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857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ekretNet Studio8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С ФРДО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Kaspersky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антивирусная программ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3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2. Затраты на оплату у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доп. сертификата на обсл. по заполнению аттестат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</w:rPr>
        <w:t xml:space="preserve">Глава 4. </w:t>
      </w:r>
      <w:r>
        <w:rPr>
          <w:rFonts w:cs="Times New Roman" w:ascii="Times New Roman" w:hAnsi="Times New Roman"/>
          <w:b/>
          <w:lang w:eastAsia="ru-RU"/>
        </w:rPr>
        <w:t xml:space="preserve"> Затраты на приобретение основ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 xml:space="preserve">Глава 5. </w:t>
      </w:r>
      <w:r>
        <w:rPr>
          <w:rFonts w:cs="Times New Roman" w:ascii="Times New Roman" w:hAnsi="Times New Roman"/>
          <w:b/>
          <w:lang w:eastAsia="ru-RU"/>
        </w:rPr>
        <w:t xml:space="preserve">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2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29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12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127"/>
        <w:gridCol w:w="2409"/>
        <w:gridCol w:w="1418"/>
      </w:tblGrid>
      <w:tr>
        <w:trPr>
          <w:trHeight w:val="1383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вердыми коммунальными расхо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,9896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,665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9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,5941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 изменить на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95,39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,98968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 изменить на:</w:t>
        <w:tab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2154"/>
        <w:gridCol w:w="2410"/>
        <w:gridCol w:w="2552"/>
      </w:tblGrid>
      <w:tr>
        <w:trPr>
          <w:trHeight w:val="866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ая потребность в год, (не более) Гк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е более) 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нент на тепловую энергию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7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2,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,4775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нент на теплоноситель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9,39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,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,30435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пловая энергия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6,4056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02,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3,3109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плоноситель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,46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,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46955</w:t>
            </w:r>
          </w:p>
        </w:tc>
      </w:tr>
      <w:tr>
        <w:trPr>
          <w:trHeight w:val="57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нент на тепловую энергию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,9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5,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,33591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нент на теплоноситель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0,692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7,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,98732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пловая энергия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6,70515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5,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1,2618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плоноситель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7,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51843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</w:t>
      </w:r>
      <w:r>
        <w:rPr/>
        <w:t>.1.3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5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197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</w:t>
      </w:r>
      <w:r>
        <w:rPr/>
        <w:t>.1.4. Затраты оказание услуг по обращению с твердыми коммунальными отходам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7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917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</w:t>
      </w:r>
      <w:r>
        <w:rPr/>
        <w:t>.1. Затраты на содержание и техническое обслуживание помещени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241"/>
        <w:gridCol w:w="2049"/>
        <w:gridCol w:w="2946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содержание прилегающей территор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597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9982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35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1722"/>
        <w:gridCol w:w="1661"/>
        <w:gridCol w:w="1627"/>
        <w:gridCol w:w="1981"/>
      </w:tblGrid>
      <w:tr>
        <w:trPr>
          <w:trHeight w:val="1156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использования услуги по обслуживанию и уборке помещ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86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игнализ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3,98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80773</w:t>
            </w:r>
          </w:p>
        </w:tc>
      </w:tr>
      <w:tr>
        <w:trPr>
          <w:trHeight w:val="31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охраны (тревожная кнопка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  <w:tr>
        <w:trPr>
          <w:trHeight w:val="31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истем контроля и управления доступом (СКУД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2126"/>
        <w:gridCol w:w="2410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карицидная обработка против клещ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210"/>
        <w:gridCol w:w="1726"/>
        <w:gridCol w:w="1726"/>
        <w:gridCol w:w="184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26,5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,51892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400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79,3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7935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я и измерения электротехн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приборов учета холодной вод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4. Затраты на проведение текущего ремонта помещ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3686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, ру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кр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4107,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4,10721</w:t>
            </w:r>
          </w:p>
        </w:tc>
      </w:tr>
      <w:tr>
        <w:trPr>
          <w:trHeight w:val="273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4,107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417"/>
        <w:gridCol w:w="1276"/>
        <w:gridCol w:w="2410"/>
      </w:tblGrid>
      <w:tr>
        <w:trPr>
          <w:trHeight w:val="15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ведение проверки пожарного крана (не более), тыс.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гнезащитную обработку черд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замену элементов питания в датчиках пожарной сигн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3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за 12ме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8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3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52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7,60114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ч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1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3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442"/>
        <w:gridCol w:w="1703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тыс.руб.)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6,102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ебно- полевые сбор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075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герь дневного пребыва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,8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замеров физ. факторов, исследование микроклимата, исследование в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2806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ая оценка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ч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6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5,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6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3,2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7. Затраты на оказание услуг по отдыху и оздоровлению детей Свердловской области в санаторно-курортных организаци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425"/>
        <w:gridCol w:w="2127"/>
        <w:gridCol w:w="1701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оздоровительная путёвка в </w:t>
            </w:r>
            <w:r>
              <w:rPr>
                <w:rFonts w:cs="Times New Roman" w:ascii="Times New Roman" w:hAnsi="Times New Roman"/>
              </w:rPr>
              <w:t xml:space="preserve">ООО Детский санаторно-оздоровительный комплекс «Жемчужина»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,890</w:t>
            </w:r>
          </w:p>
        </w:tc>
      </w:tr>
      <w:tr>
        <w:trPr>
          <w:trHeight w:val="27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300</w:t>
            </w:r>
          </w:p>
        </w:tc>
      </w:tr>
      <w:tr>
        <w:trPr>
          <w:trHeight w:val="27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,1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изменить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2127"/>
      </w:tblGrid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3,457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9,914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3,3725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,914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1. Затраты на приобретение электрических 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ясорубк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2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с покрытием из нержавеющей стали 100*600*86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5423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с покрытием из нержавеющей стали, 1500*600*86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0126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кондитерский, нержавеющая сталь с деревянной поверхностью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6400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л ученический 1-й 3-5 р.г.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364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ул ученический 3-5 р.г.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94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1.2.3.  Затраты на приобретение счетчиков на вод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2687"/>
        <w:gridCol w:w="2943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чел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приобретение счетчиков на воду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т об основном общем образовани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4245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088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044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779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983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866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49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8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1644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5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5582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ая обложка к аттестату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0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2. Затраты на приобретение канцелярских принадлежностей и развивающих игр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843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ел шк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апки-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в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ветной кар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25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9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ветные каранда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25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раска аквар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5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ис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75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ласти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75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умага офи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4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бор мел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гра наст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9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9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576"/>
        <w:gridCol w:w="1425"/>
        <w:gridCol w:w="1418"/>
        <w:gridCol w:w="1551"/>
      </w:tblGrid>
      <w:tr>
        <w:trPr>
          <w:trHeight w:val="10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тящее  средство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о-хлор (300та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нтибак. жидкое мыло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канистра/5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туалет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жные полотенц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туалетно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ее средств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туалет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2"/>
        <w:gridCol w:w="1292"/>
        <w:gridCol w:w="1687"/>
        <w:gridCol w:w="1984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 измер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хвальный лис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стоверение к медали «За особые успехи в учени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699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дарственное письмо родителя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775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стоверение к меда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8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76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2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666"/>
        <w:gridCol w:w="2638"/>
        <w:gridCol w:w="2546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по программе (ФГОС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</w:tr>
      <w:tr>
        <w:trPr>
          <w:trHeight w:val="22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тельные услуги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3,0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4:45:00Z</dcterms:created>
  <dc:creator>Никулина</dc:creator>
  <dc:description/>
  <cp:keywords/>
  <dc:language>en-US</dc:language>
  <cp:lastModifiedBy>SpecZacup</cp:lastModifiedBy>
  <cp:lastPrinted>2025-06-11T10:32:00Z</cp:lastPrinted>
  <dcterms:modified xsi:type="dcterms:W3CDTF">2025-09-25T11:09:00Z</dcterms:modified>
  <cp:revision>116</cp:revision>
  <dc:subject/>
  <dc:title>Приложение № 1</dc:title>
</cp:coreProperties>
</file>